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� �</w:t>
      </w:r>
      <w:r>
        <w:rPr/>
        <w:t>㤥�</w:t>
      </w:r>
      <w:r>
        <w:rPr/>
        <w:t>! �) ���</w:t>
      </w:r>
      <w:r>
        <w:rPr/>
        <w:t>쪮 ���</w:t>
      </w:r>
      <w:r>
        <w:rPr/>
        <w:t>ᠭ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X    -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Home,End,PgUp,PgDn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Insert - �</w:t>
      </w:r>
      <w:r>
        <w:rPr/>
        <w:t>뤥����� 䠩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[+],[-],[*] - �⬥���, �⬥����, ������</w:t>
      </w:r>
      <w:r>
        <w:rPr/>
        <w:t xml:space="preserve">஢��� �� </w:t>
      </w:r>
      <w:r>
        <w:rPr/>
        <w:t>䠩�� 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- ��</w:t>
      </w:r>
      <w:r>
        <w:rPr/>
        <w:t>३� �� ��⨢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���</w:t>
      </w:r>
      <w:r>
        <w:rPr/>
        <w:t>ଠ�� 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�</w:t>
      </w:r>
      <w:r>
        <w:rPr/>
        <w:t xml:space="preserve">ᯠ����� </w:t>
      </w:r>
      <w:r>
        <w:rPr/>
        <w:t xml:space="preserve">Hobeta </w:t>
      </w:r>
      <w:r>
        <w:rPr/>
        <w:t>䠩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4 - �</w:t>
      </w:r>
      <w:r>
        <w:rPr/>
        <w:t xml:space="preserve">ᯠ����� ��ଠ���� </w:t>
      </w:r>
      <w:r>
        <w:rPr/>
        <w:t>䠩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����</w:t>
      </w:r>
      <w:r>
        <w:rPr/>
        <w:t xml:space="preserve">஢���� </w:t>
      </w:r>
      <w:r>
        <w:rPr/>
        <w:t xml:space="preserve">Hobeta </w:t>
      </w:r>
      <w:r>
        <w:rPr/>
        <w:t>䠩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5 - ����</w:t>
      </w:r>
      <w:r>
        <w:rPr/>
        <w:t xml:space="preserve">஢���� ��ଠ���� </w:t>
      </w:r>
      <w:r>
        <w:rPr/>
        <w:t>䠩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R,Ctrl+R - ����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D    - ��������/����� </w:t>
      </w:r>
      <w:r>
        <w:rPr/>
        <w:t>㤠����� 䠩�� 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</w:t>
      </w:r>
      <w:r>
        <w:rPr/>
        <w:t>쭮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 xml:space="preserve">訡�� � ��������� ���뫠�� �� ���� </w:t>
      </w:r>
      <w:r>
        <w:rPr/>
        <w:t>FidoNet 2:465/69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onstantin Afendik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